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rtering a Private Jet:  Perfect for Honeymoons</w:t>
      </w:r>
    </w:p>
    <w:p>
      <w:pPr>
        <w:pStyle w:val="Normal"/>
        <w:rPr/>
      </w:pPr>
      <w:r>
        <w:rPr/>
      </w:r>
    </w:p>
    <w:p>
      <w:pPr>
        <w:pStyle w:val="Normal"/>
        <w:rPr/>
      </w:pPr>
      <w:r>
        <w:rPr/>
        <w:t>Are you in the process of planning your wedding?  If so, have you also started to plan your honeymoon?  Although having the perfect honeymoon is important, there are many couples who are more concerned with the wedding ceremony. While this is okay, it is still important that you place a focus on your honeymoon.  After all, the perfect honeymoon is the perfect way to celebrate the union of you and your romantic partner.  That is why it is advised that you plan your honeymoon in advance.  When making those plans, you may want to look into the chartering of a private jet; yes, a private jet.</w:t>
      </w:r>
    </w:p>
    <w:p>
      <w:pPr>
        <w:pStyle w:val="Normal"/>
        <w:rPr/>
      </w:pPr>
      <w:r>
        <w:rPr/>
      </w:r>
    </w:p>
    <w:p>
      <w:pPr>
        <w:pStyle w:val="Normal"/>
        <w:rPr/>
      </w:pPr>
      <w:r>
        <w:rPr/>
        <w:t>When it comes to the private chartering of a jet, there area many individuals who mistakenly believe that these jet charters are not ideal for romance or even honeymoons.  In all honesty, this couldn’t be further from the truth. While there are people who charter private jets for all different purposes, two of those most common purposes include for business and for romance, such as a honeymoon.  So if you are one of the people who believe that privately chartered jets aren’t for honeymoons or romantic getaways, you are urged to get that thought right out of your head.  Not doing so may actually mean that you may get to miss out on one of the best honeymoon adventures ever.</w:t>
      </w:r>
    </w:p>
    <w:p>
      <w:pPr>
        <w:pStyle w:val="Normal"/>
        <w:rPr/>
      </w:pPr>
      <w:r>
        <w:rPr/>
      </w:r>
    </w:p>
    <w:p>
      <w:pPr>
        <w:pStyle w:val="Normal"/>
        <w:rPr/>
      </w:pPr>
      <w:r>
        <w:rPr/>
        <w:t xml:space="preserve">Now that you know that you can actually charter a private jet for your honeymoon, if you want to do so, you may be wondering why you should.  In all honesty, the decision as to whether or not you want to charter a private jet for your honeymoon is yours to make, but there a number of benefits to doing so.  One of those benefits is privacy.  As you likely already know privately charted jets are private.  Aside from you and your spouse, the only other people aboard a privately chartered jet should be the crew.  This crew is most commonly composed of a pilot, but a copilot and a few flight attendants may also be present.  This means that you do not have to worry about anything or anyone, but yourself.  </w:t>
        <w:br/>
      </w:r>
    </w:p>
    <w:p>
      <w:pPr>
        <w:pStyle w:val="Normal"/>
        <w:rPr/>
      </w:pPr>
      <w:r>
        <w:rPr/>
        <w:t xml:space="preserve">In fact, the previously mentioned private jet chartering benefit of privacy leads to another benefit of chartering a private jet for your honeymoon, romance.  Being able to travel privately, aboard a private jet, without any screaming children or unruly passengers, is not only likely to reduce your stress level, but it is also likely to increase the amount of romance that is the in the air.  Aside from the privacy, the jet that you end up chartering may also help to create romance.  Private jets, like most other modes of transportation, come in a number of different makes and models.  Many of these makes and modes are full-size jets, which are relatively large and spacious.  With many private jets having tables to eat or drink wine at and luxurious couches to relax on, you are sure to start enjoying your honeymoon before you even make it to your destination.  </w:t>
      </w:r>
    </w:p>
    <w:p>
      <w:pPr>
        <w:pStyle w:val="Normal"/>
        <w:rPr/>
      </w:pPr>
      <w:r>
        <w:rPr/>
      </w:r>
    </w:p>
    <w:p>
      <w:pPr>
        <w:pStyle w:val="Normal"/>
        <w:rPr/>
      </w:pPr>
      <w:r>
        <w:rPr/>
        <w:t>As you can see, there are a number of benefits to chartering a private jet for your honeymoon, namely privacy and romance.  If you have yet to make your travel arrangements, you are at least urged to examine private jet charters. Many companies will arrange travel for you to all different types of destinations, including international ones.</w:t>
      </w:r>
    </w:p>
    <w:p>
      <w:pPr>
        <w:pStyle w:val="Normal"/>
        <w:rPr/>
      </w:pPr>
      <w:r>
        <w:rPr/>
      </w:r>
    </w:p>
    <w:p>
      <w:pPr>
        <w:pStyle w:val="Normal"/>
        <w:rPr/>
      </w:pPr>
      <w:r>
        <w:rPr/>
        <w:t>PPPPP</w:t>
      </w:r>
    </w:p>
    <w:p>
      <w:pPr>
        <w:pStyle w:val="Normal"/>
        <w:rPr/>
      </w:pPr>
      <w:r>
        <w:rPr/>
      </w:r>
    </w:p>
    <w:p>
      <w:pPr>
        <w:pStyle w:val="Normal"/>
        <w:rPr/>
      </w:pPr>
      <w:r>
        <w:rPr/>
      </w:r>
    </w:p>
    <w:p>
      <w:pPr>
        <w:pStyle w:val="Normal"/>
        <w:rPr/>
      </w:pPr>
      <w:r>
        <w:rPr/>
        <w:t>Word Count 56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5:43:00Z</dcterms:created>
  <dc:creator>Jennifer</dc:creator>
  <dc:description/>
  <dc:language>en-US</dc:language>
  <cp:lastModifiedBy>Jennifer</cp:lastModifiedBy>
  <dcterms:modified xsi:type="dcterms:W3CDTF">2007-01-22T17:29:00Z</dcterms:modified>
  <cp:revision>7</cp:revision>
  <dc:subject/>
  <dc:title>Chartering a Private Jet:  Perfect for Honeymoons</dc:title>
</cp:coreProperties>
</file>